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78" w:hanging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right="4778" w:hanging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uk-UA"/>
        </w:rPr>
      </w:pPr>
      <w:r>
        <w:rPr>
          <w:rFonts w:eastAsia="Calibri" w:cs="Cambria" w:ascii="Cambria" w:hAnsi="Cambria"/>
          <w:b/>
          <w:iCs/>
          <w:szCs w:val="28"/>
          <w:lang w:eastAsia="uk-UA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319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від </w:t>
      </w:r>
      <w:r>
        <w:rPr>
          <w:lang w:val="uk-UA" w:eastAsia="uk-UA"/>
        </w:rPr>
        <w:t>10</w:t>
      </w:r>
      <w:r>
        <w:rPr>
          <w:lang w:eastAsia="uk-UA"/>
        </w:rPr>
        <w:t xml:space="preserve"> </w:t>
      </w:r>
      <w:r>
        <w:rPr>
          <w:lang w:val="uk-UA" w:eastAsia="uk-UA"/>
        </w:rPr>
        <w:t>листопада</w:t>
      </w:r>
      <w:r>
        <w:rPr>
          <w:lang w:eastAsia="uk-UA"/>
        </w:rPr>
        <w:t xml:space="preserve"> 2022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eastAsia="uk-UA"/>
        </w:rPr>
      </w:pPr>
      <w:r>
        <w:rPr>
          <w:b/>
          <w:sz w:val="28"/>
          <w:szCs w:val="28"/>
          <w:lang w:val="uk-UA"/>
        </w:rPr>
        <w:t xml:space="preserve">Про передачу продуктів харчування закла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ої освіти Городо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лист гуманітарного управління Городоцької міської ради від 08.11.2022 №821, у зв’язку з зупиненням організації харчування дітей у закладах дошкільної освіти, з метою ефективного використання продуктів харчування, керуючись ст. ст. 32, </w:t>
      </w:r>
      <w:r>
        <w:rPr>
          <w:color w:val="000000"/>
          <w:kern w:val="2"/>
          <w:sz w:val="28"/>
          <w:szCs w:val="28"/>
          <w:lang w:val="uk-UA"/>
        </w:rPr>
        <w:t>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виконавчий комітет Городоц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згоду на безоплатну передачу з балансу гуманітарного управління Городоцької міської ради невикористаних продуктів харчування  закладів дошкільної освіти Городоцької міської ради на баланс КНП «Городоцька ЦРЛ» згідно з додатком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уманітарному управлінню Городоцької міської ради (І.Яскевич) передачу продуктів харчування оформити відповідним актом приймання – передачі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рішення покласти на керуючого справами виконавчого комітету Степаняка Б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10» листопада 2022 року № 319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уктів харч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19"/>
        <w:gridCol w:w="1971"/>
        <w:gridCol w:w="1971"/>
        <w:gridCol w:w="197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йменування продуктів харч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, одиниця вимір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і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 тверд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7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7,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 кисломолоч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2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е куряч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29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1,2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шки кур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6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3,7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 мороже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2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9,0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я куряч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3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179,7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вершков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6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67,4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к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л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о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6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5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,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и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2,8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 свіжоморож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9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6,8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п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2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0,4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ус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4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,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я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2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7,6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к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15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8,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к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  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99,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7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9,8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,1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24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46639,4</w: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5 (сорок шість тисяч шістсот тридцять дев’ять грн., 45 коп.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  <w:tab/>
        <w:tab/>
        <w:tab/>
        <w:tab/>
        <w:tab/>
        <w:t>Богдан СТЕПАНЯК</w:t>
      </w:r>
    </w:p>
    <w:sectPr>
      <w:type w:val="nextPage"/>
      <w:pgSz w:w="11906" w:h="16838"/>
      <w:pgMar w:left="1417" w:right="850" w:gutter="0" w:header="0" w:top="85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caps/>
      <w:sz w:val="22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15:00Z</dcterms:created>
  <dc:creator>Користувач Windows</dc:creator>
  <dc:description/>
  <cp:keywords/>
  <dc:language>en-US</dc:language>
  <cp:lastModifiedBy>Оля Голобородько</cp:lastModifiedBy>
  <cp:lastPrinted>2022-11-08T17:01:00Z</cp:lastPrinted>
  <dcterms:modified xsi:type="dcterms:W3CDTF">2022-12-12T08:20:00Z</dcterms:modified>
  <cp:revision>6</cp:revision>
  <dc:subject/>
  <dc:title/>
</cp:coreProperties>
</file>